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USB</w:t>
      </w:r>
      <w:r>
        <w:rPr>
          <w:b/>
          <w:bCs/>
          <w:sz w:val="28"/>
          <w:u w:val="single"/>
        </w:rPr>
        <w:t>ドライバ　インストール方法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初めて</w:t>
      </w:r>
      <w:r>
        <w:rPr/>
        <w:t>USB</w:t>
      </w:r>
      <w:r>
        <w:rPr/>
        <w:t>ドライバをインストールする場合・・・・・・・・・・・・・・・Ｐ２～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既に以前の</w:t>
      </w:r>
      <w:r>
        <w:rPr/>
        <w:t>JVOP-181</w:t>
      </w:r>
      <w:r>
        <w:rPr/>
        <w:t>用</w:t>
      </w:r>
      <w:r>
        <w:rPr/>
        <w:t>USB</w:t>
      </w:r>
      <w:r>
        <w:rPr/>
        <w:t>ドライバがインストールされている場合・・・・Ｐ７～</w:t>
      </w:r>
    </w:p>
    <w:p>
      <w:pPr>
        <w:pStyle w:val="Normal"/>
        <w:ind w:firstLine="210"/>
        <w:rPr/>
      </w:pPr>
      <w:r>
        <w:rPr/>
        <w:t>（</w:t>
      </w:r>
      <w:r>
        <w:rPr/>
        <w:t>SP1824_001</w:t>
      </w:r>
      <w:r>
        <w:rPr/>
        <w:t>.inf</w:t>
      </w:r>
      <w:r>
        <w:rPr/>
        <w:t>）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/>
              <w:t>注意事項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ＵＳＢドライバは、Ｗｉｎｄｏｗｓ　３２ｂｉｔ ＯＳ用です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Ｗｉｎｄｏｗｓ　６４ｂｉｔＯＳ（Ｗｉｎｄｏｗｓ７など）に対応していないのでインストールしないでください。</w:t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  <w:r>
        <w:br w:type="page"/>
      </w:r>
    </w:p>
    <w:p>
      <w:pPr>
        <w:pStyle w:val="Normal"/>
        <w:ind w:firstLine="210"/>
        <w:rPr>
          <w:b/>
          <w:b/>
          <w:bCs/>
          <w:sz w:val="24"/>
        </w:rPr>
      </w:pPr>
      <w:r>
        <w:rPr>
          <w:b/>
          <w:bCs/>
          <w:sz w:val="24"/>
        </w:rPr>
        <w:t>１）．初めて</w:t>
      </w:r>
      <w:r>
        <w:rPr>
          <w:b/>
          <w:bCs/>
          <w:sz w:val="24"/>
        </w:rPr>
        <w:t>USB</w:t>
      </w:r>
      <w:r>
        <w:rPr>
          <w:b/>
          <w:bCs/>
          <w:sz w:val="24"/>
        </w:rPr>
        <w:t>ドライバをインストールする場合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JVOP-181</w:t>
      </w:r>
      <w:r>
        <w:rPr/>
        <w:t>をパソコンに接続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新しいハードウェアの検索ウィザードの開始で『いいえ、今回は接続しません』を</w:t>
      </w:r>
    </w:p>
    <w:p>
      <w:pPr>
        <w:pStyle w:val="Normal"/>
        <w:ind w:firstLine="210"/>
        <w:rPr/>
      </w:pPr>
      <w:r>
        <w:rPr/>
        <w:t>選択し、次へをクリック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96440</wp:posOffset>
                </wp:positionH>
                <wp:positionV relativeFrom="paragraph">
                  <wp:posOffset>2197100</wp:posOffset>
                </wp:positionV>
                <wp:extent cx="1775460" cy="2286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5520" cy="22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2pt;margin-top:173pt;width:139.75pt;height:17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41370</wp:posOffset>
                </wp:positionH>
                <wp:positionV relativeFrom="paragraph">
                  <wp:posOffset>3105150</wp:posOffset>
                </wp:positionV>
                <wp:extent cx="1143000" cy="2286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3.1pt;margin-top:244.5pt;width:89.95pt;height:17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96865" cy="33985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『一覧または特定の場所からインストールする</w:t>
      </w:r>
      <w:r>
        <w:rPr/>
        <w:t>(</w:t>
      </w:r>
      <w:r>
        <w:rPr/>
        <w:t>詳細</w:t>
      </w:r>
      <w:r>
        <w:rPr/>
        <w:t>)</w:t>
      </w:r>
      <w:r>
        <w:rPr/>
        <w:t>』を選択し、次へをクリック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64230</wp:posOffset>
                </wp:positionH>
                <wp:positionV relativeFrom="paragraph">
                  <wp:posOffset>3079750</wp:posOffset>
                </wp:positionV>
                <wp:extent cx="1143000" cy="22860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4.9pt;margin-top:242.5pt;width:89.95pt;height:17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2400300</wp:posOffset>
                </wp:positionV>
                <wp:extent cx="2956560" cy="22860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6680" cy="22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189pt;width:232.75pt;height:17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96865" cy="33985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『次の場所で最適のドライバを検索する』を選択し、次の場所を含めるにチェックを入れる。参照にて</w:t>
      </w:r>
      <w:r>
        <w:rPr/>
        <w:t>SP1824A.inf</w:t>
      </w:r>
      <w:r>
        <w:rPr/>
        <w:t>のある場所を選択し、次へをクリック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286000" cy="22860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72pt;width:179.95pt;height:17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0</wp:posOffset>
                </wp:positionV>
                <wp:extent cx="4457700" cy="45720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26pt;width:350.95pt;height:35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3086100</wp:posOffset>
                </wp:positionV>
                <wp:extent cx="914400" cy="2286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243pt;width:71.95pt;height:17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96865" cy="339852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インストール中に以下の画面が出たら続行をクリック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53565</wp:posOffset>
                </wp:positionH>
                <wp:positionV relativeFrom="paragraph">
                  <wp:posOffset>2387600</wp:posOffset>
                </wp:positionV>
                <wp:extent cx="11430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95pt;margin-top:188pt;width:89.95pt;height:17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391025" cy="27051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完了したら、完了をクリック。（再起動が必要な場合は再起動する）</w:t>
      </w:r>
    </w:p>
    <w:p>
      <w:pPr>
        <w:pStyle w:val="Normal"/>
        <w:ind w:firstLine="210"/>
        <w:rPr/>
      </w:pPr>
      <w:r>
        <w:rPr/>
        <w:t>マイコンピュータのプロパティを選択</w:t>
      </w:r>
    </w:p>
    <w:p>
      <w:pPr>
        <w:pStyle w:val="Normal"/>
        <w:ind w:firstLine="21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7680</wp:posOffset>
                </wp:positionH>
                <wp:positionV relativeFrom="paragraph">
                  <wp:posOffset>1546225</wp:posOffset>
                </wp:positionV>
                <wp:extent cx="1143000" cy="22860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.4pt;margin-top:121.75pt;width:89.95pt;height:17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457065" cy="335026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［ハードウェア］の［デバイスマネージャ］を選択</w:t>
      </w:r>
    </w:p>
    <w:p>
      <w:pPr>
        <w:pStyle w:val="Normal"/>
        <w:ind w:firstLine="21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96390</wp:posOffset>
                </wp:positionH>
                <wp:positionV relativeFrom="paragraph">
                  <wp:posOffset>1219200</wp:posOffset>
                </wp:positionV>
                <wp:extent cx="1143000" cy="22860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5.7pt;margin-top:96pt;width:89.95pt;height:17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437380" cy="334264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63040</wp:posOffset>
                </wp:positionH>
                <wp:positionV relativeFrom="paragraph">
                  <wp:posOffset>16230600</wp:posOffset>
                </wp:positionV>
                <wp:extent cx="1143000" cy="22860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2pt;margin-top:1278pt;width:89.95pt;height:17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［ポート</w:t>
      </w:r>
      <w:r>
        <w:rPr/>
        <w:t>(COM</w:t>
      </w:r>
      <w:r>
        <w:rPr/>
        <w:t>と</w:t>
      </w:r>
      <w:r>
        <w:rPr/>
        <w:t>LPT)</w:t>
      </w:r>
      <w:r>
        <w:rPr/>
        <w:t>］の</w:t>
      </w:r>
      <w:r>
        <w:rPr/>
        <w:t>[JVOP-181(CopyUnit)]</w:t>
      </w:r>
      <w:r>
        <w:rPr/>
        <w:t>を右クリックし、</w:t>
      </w:r>
    </w:p>
    <w:p>
      <w:pPr>
        <w:pStyle w:val="Normal"/>
        <w:ind w:firstLine="210"/>
        <w:rPr/>
      </w:pPr>
      <w:r>
        <w:rPr/>
        <w:t>プロパティを選択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20165</wp:posOffset>
                </wp:positionH>
                <wp:positionV relativeFrom="paragraph">
                  <wp:posOffset>2444750</wp:posOffset>
                </wp:positionV>
                <wp:extent cx="1143000" cy="22860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95pt;margin-top:192.5pt;width:89.95pt;height:17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93690" cy="404495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［ドライバ］のバージョンが</w:t>
      </w:r>
      <w:r>
        <w:rPr/>
        <w:t>2.0.1.0</w:t>
      </w:r>
      <w:r>
        <w:rPr/>
        <w:t>であることを確認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1485900</wp:posOffset>
                </wp:positionV>
                <wp:extent cx="1828800" cy="228600"/>
                <wp:effectExtent l="12700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117pt;width:143.95pt;height:17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552950" cy="402907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２）．既に以前の</w:t>
      </w:r>
      <w:r>
        <w:rPr>
          <w:b/>
          <w:bCs/>
          <w:sz w:val="24"/>
          <w:u w:val="single"/>
        </w:rPr>
        <w:t>JVOP-181</w:t>
      </w:r>
      <w:r>
        <w:rPr>
          <w:b/>
          <w:bCs/>
          <w:sz w:val="24"/>
          <w:u w:val="single"/>
        </w:rPr>
        <w:t>用</w:t>
      </w:r>
      <w:r>
        <w:rPr>
          <w:b/>
          <w:bCs/>
          <w:sz w:val="24"/>
          <w:u w:val="single"/>
        </w:rPr>
        <w:t>USB</w:t>
      </w:r>
      <w:r>
        <w:rPr>
          <w:b/>
          <w:bCs/>
          <w:sz w:val="24"/>
          <w:u w:val="single"/>
        </w:rPr>
        <w:t>ドライバがインストールされている場合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JVOP-181</w:t>
      </w:r>
      <w:r>
        <w:rPr/>
        <w:t>をパソコンに接続し、マイコンピュータのプロパティを選択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</wp:posOffset>
                </wp:positionH>
                <wp:positionV relativeFrom="paragraph">
                  <wp:posOffset>1530350</wp:posOffset>
                </wp:positionV>
                <wp:extent cx="1143000" cy="22860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95pt;margin-top:120.5pt;width:89.95pt;height:17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457065" cy="335026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［ハードウェア］の［デバイスマネージャ］を選択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63040</wp:posOffset>
                </wp:positionH>
                <wp:positionV relativeFrom="paragraph">
                  <wp:posOffset>1311275</wp:posOffset>
                </wp:positionV>
                <wp:extent cx="1143000" cy="228600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2pt;margin-top:103.25pt;width:89.95pt;height:17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573905" cy="343789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［ポート</w:t>
      </w:r>
      <w:r>
        <w:rPr/>
        <w:t>(COM</w:t>
      </w:r>
      <w:r>
        <w:rPr/>
        <w:t>と</w:t>
      </w:r>
      <w:r>
        <w:rPr/>
        <w:t>LPT)</w:t>
      </w:r>
      <w:r>
        <w:rPr/>
        <w:t>］の</w:t>
      </w:r>
      <w:r>
        <w:rPr/>
        <w:t>[JVOP-181(CopyUnit)]</w:t>
      </w:r>
      <w:r>
        <w:rPr/>
        <w:t>を右クリックし、</w:t>
      </w:r>
    </w:p>
    <w:p>
      <w:pPr>
        <w:pStyle w:val="Normal"/>
        <w:rPr/>
      </w:pPr>
      <w:r>
        <w:rPr/>
        <w:t>　</w:t>
      </w:r>
      <w:r>
        <w:rPr/>
        <w:t>[</w:t>
      </w:r>
      <w:r>
        <w:rPr/>
        <w:t>ドライバの更新</w:t>
      </w:r>
      <w:r>
        <w:rPr/>
        <w:t>]</w:t>
      </w:r>
      <w:r>
        <w:rPr/>
        <w:t>を選択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05840</wp:posOffset>
                </wp:positionH>
                <wp:positionV relativeFrom="paragraph">
                  <wp:posOffset>1892300</wp:posOffset>
                </wp:positionV>
                <wp:extent cx="1143000" cy="22860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2pt;margin-top:149pt;width:89.95pt;height:17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691380" cy="352552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ハードウェアの更新ウィザードの開始で『いいえ、今回は接続しません』を選択し、</w:t>
      </w:r>
    </w:p>
    <w:p>
      <w:pPr>
        <w:pStyle w:val="Normal"/>
        <w:rPr/>
      </w:pPr>
      <w:r>
        <w:rPr/>
        <w:t>　次へをクリック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96440</wp:posOffset>
                </wp:positionH>
                <wp:positionV relativeFrom="paragraph">
                  <wp:posOffset>2197100</wp:posOffset>
                </wp:positionV>
                <wp:extent cx="1775460" cy="228600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5520" cy="22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2pt;margin-top:173pt;width:139.75pt;height:17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41370</wp:posOffset>
                </wp:positionH>
                <wp:positionV relativeFrom="paragraph">
                  <wp:posOffset>3105150</wp:posOffset>
                </wp:positionV>
                <wp:extent cx="1143000" cy="228600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3.1pt;margin-top:244.5pt;width:89.95pt;height:17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96865" cy="3398520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『一覧または特定の場所からインストールする</w:t>
      </w:r>
      <w:r>
        <w:rPr/>
        <w:t>(</w:t>
      </w:r>
      <w:r>
        <w:rPr/>
        <w:t>詳細</w:t>
      </w:r>
      <w:r>
        <w:rPr/>
        <w:t>)</w:t>
      </w:r>
      <w:r>
        <w:rPr/>
        <w:t>』を選択し、次へをクリック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64230</wp:posOffset>
                </wp:positionH>
                <wp:positionV relativeFrom="paragraph">
                  <wp:posOffset>3079750</wp:posOffset>
                </wp:positionV>
                <wp:extent cx="1143000" cy="228600"/>
                <wp:effectExtent l="12700" t="12700" r="1270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4.9pt;margin-top:242.5pt;width:89.95pt;height:17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8800</wp:posOffset>
                </wp:positionH>
                <wp:positionV relativeFrom="paragraph">
                  <wp:posOffset>2400300</wp:posOffset>
                </wp:positionV>
                <wp:extent cx="2956560" cy="228600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6680" cy="22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189pt;width:232.75pt;height:17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96865" cy="3398520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『次の場所で最適のドライバを検索する』を選択し、次の場所を含めるにチェックを入れる。参照にて</w:t>
      </w:r>
      <w:r>
        <w:rPr/>
        <w:t>SP1824A.inf</w:t>
      </w:r>
      <w:r>
        <w:rPr/>
        <w:t>のある場所を選択し、次へをクリック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286000" cy="228600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72pt;width:179.95pt;height:17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0</wp:posOffset>
                </wp:positionV>
                <wp:extent cx="4457700" cy="457200"/>
                <wp:effectExtent l="12700" t="1270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26pt;width:350.95pt;height:35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3086100</wp:posOffset>
                </wp:positionV>
                <wp:extent cx="914400" cy="228600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243pt;width:71.95pt;height:17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96865" cy="3398520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インストール中に以下の画面が出たら続行をクリック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53565</wp:posOffset>
                </wp:positionH>
                <wp:positionV relativeFrom="paragraph">
                  <wp:posOffset>2387600</wp:posOffset>
                </wp:positionV>
                <wp:extent cx="1143000" cy="228600"/>
                <wp:effectExtent l="12700" t="12700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95pt;margin-top:188pt;width:89.95pt;height:17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391025" cy="2705100"/>
            <wp:effectExtent l="0" t="0" r="0" b="0"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完了したら、完了をクリック。（再起動が必要な場合は再起動する）</w:t>
      </w:r>
    </w:p>
    <w:p>
      <w:pPr>
        <w:pStyle w:val="Normal"/>
        <w:rPr/>
      </w:pPr>
      <w:r>
        <w:rPr/>
        <w:t>［ポート</w:t>
      </w:r>
      <w:r>
        <w:rPr/>
        <w:t>(COM</w:t>
      </w:r>
      <w:r>
        <w:rPr/>
        <w:t>と</w:t>
      </w:r>
      <w:r>
        <w:rPr/>
        <w:t>LPT)</w:t>
      </w:r>
      <w:r>
        <w:rPr/>
        <w:t>］の</w:t>
      </w:r>
      <w:r>
        <w:rPr/>
        <w:t>[JVOP-181(CopyUnit)]</w:t>
      </w:r>
      <w:r>
        <w:rPr/>
        <w:t>を右クリックし、プロパティを選択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20165</wp:posOffset>
                </wp:positionH>
                <wp:positionV relativeFrom="paragraph">
                  <wp:posOffset>2444750</wp:posOffset>
                </wp:positionV>
                <wp:extent cx="1143000" cy="228600"/>
                <wp:effectExtent l="12700" t="12700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95pt;margin-top:192.5pt;width:89.95pt;height:17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93690" cy="4044950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［ドライバ］のバージョンが</w:t>
      </w:r>
      <w:r>
        <w:rPr/>
        <w:t>2.0.1.0</w:t>
      </w:r>
      <w:r>
        <w:rPr/>
        <w:t>になっていることを確認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800</wp:posOffset>
                </wp:positionH>
                <wp:positionV relativeFrom="paragraph">
                  <wp:posOffset>1485900</wp:posOffset>
                </wp:positionV>
                <wp:extent cx="1828800" cy="228600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117pt;width:143.95pt;height:17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552950" cy="4029075"/>
            <wp:effectExtent l="0" t="0" r="0" b="0"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）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4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9:33:00Z</dcterms:created>
  <dc:creator>２Ｓ２Ｇ</dc:creator>
  <dc:description/>
  <cp:keywords/>
  <dc:language>en-US</dc:language>
  <cp:lastModifiedBy>anton</cp:lastModifiedBy>
  <cp:lastPrinted>2008-02-04T08:24:00Z</cp:lastPrinted>
  <dcterms:modified xsi:type="dcterms:W3CDTF">2011-09-15T00:38:00Z</dcterms:modified>
  <cp:revision>5</cp:revision>
  <dc:subject/>
  <dc:title>既に以前のJVOP-181用USBドライバがインストールされている場合</dc:title>
</cp:coreProperties>
</file>